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ample orienteering uniforms from around the world </w:t>
      </w:r>
    </w:p>
    <w:p>
      <w:pPr>
        <w:pStyle w:val="Normal"/>
        <w:rPr/>
      </w:pPr>
      <w:r>
        <w:rPr>
          <w:b/>
          <w:lang w:val="en-US" w:eastAsia="en-US"/>
        </w:rPr>
        <w:t>(Note: Some pictured here also have jackets/pants – we’re only looking for a short-sleeve top.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40100" cy="19564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76400" cy="22453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9940" cy="21774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8970" cy="297942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3320" cy="24015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78100" cy="31623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0" cy="307340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80030" cy="289877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99995" cy="297434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2380" cy="333756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80360" cy="306514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2185" cy="35706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17678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7600" cy="34036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4847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9:00Z</dcterms:created>
  <dc:creator/>
  <dc:description/>
  <cp:keywords/>
  <dc:language>en-US</dc:language>
  <cp:lastModifiedBy>Office 2004 Test Drive User</cp:lastModifiedBy>
  <dcterms:modified xsi:type="dcterms:W3CDTF">2011-06-15T02:16:00Z</dcterms:modified>
  <cp:revision>6</cp:revision>
  <dc:subject/>
  <dc:title/>
</cp:coreProperties>
</file>